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26.1pt;width:177.8pt;height:126pt;mso-wrap-style:none;v-text-anchor:middle;mso-position-vertical:top" type="_x0000_t136">
            <v:path textpathok="t"/>
            <v:textpath on="t" fitshape="t" string="Isaac&#10;June 15, 2009&#10;1:00-4:00 pm" style="font-family:&quot;Arial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t>Agend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t>Session 3- Part B, Act. 4 and 5 cont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t>Session 4- Activities 1 and 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ssion 3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ivity 4- Review Lesson Improvement Resour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D-  Web Site Resources for Lesson Improv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E-  Portfolio Work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F-  Resource Shar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ivity 5- Session 3 Clos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king Lot, Nor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flection and Scrapbook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lu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ngoing Collaboration Assign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ssion Evaluatio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ession 4: 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ivity 1- Session Overvie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ssion Overvie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nect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ctivity 2- Prepare for Lesson Improv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troduction and Part A:  Study Norms of Collabor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 B:  Participate in a Lesson Improvement Share Fai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 C:  Learn About the Lesson Improvement Process and Rubric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8:50:00Z</dcterms:created>
  <dc:creator>lumma000</dc:creator>
  <dc:description/>
  <cp:keywords/>
  <dc:language>en-US</dc:language>
  <cp:lastModifiedBy>lumma000</cp:lastModifiedBy>
  <dcterms:modified xsi:type="dcterms:W3CDTF">2009-06-08T18:50:00Z</dcterms:modified>
  <cp:revision>2</cp:revision>
  <dc:subject/>
  <dc:title>Agenda- Session 3- Part B</dc:title>
</cp:coreProperties>
</file>